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Назначение клавиш пульта RC-5 (код пульта 0х00):</w:t>
      </w:r>
    </w:p>
    <w:p>
      <w:pPr>
        <w:pStyle w:val="Normal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188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18"/>
        <w:gridCol w:w="5253"/>
      </w:tblGrid>
      <w:tr>
        <w:trPr>
          <w:trHeight w:val="1048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опка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д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йствие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0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бнуление секунд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1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екунды вверх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2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екунды вниз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3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нь вверх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4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нь вниз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5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сяц вверх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6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сяц вниз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7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од вверх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8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од вниз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9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тключение ИК-диода на базе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P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20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ы вверх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WN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21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ы вниз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FT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11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инуты вниз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GHT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10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инуты вверх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K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3B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Демо режим (часы /</w:t>
            </w:r>
            <w:r>
              <w:rPr>
                <w:b/>
              </w:rPr>
              <w:t>строка)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D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37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ьцо вокруг циферблата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EN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36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ифровые часы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LOW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32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налоговые часы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U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34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-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2C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ция влево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+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2B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ция вправо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F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егущая строка</w:t>
            </w:r>
          </w:p>
        </w:tc>
      </w:tr>
      <w:tr>
        <w:trPr>
          <w:trHeight w:val="482" w:hRule="atLeast"/>
        </w:trPr>
        <w:tc>
          <w:tcPr>
            <w:tcW w:w="15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P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E</w:t>
            </w:r>
          </w:p>
        </w:tc>
        <w:tc>
          <w:tcPr>
            <w:tcW w:w="5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ления 5 минут</w:t>
            </w:r>
          </w:p>
        </w:tc>
      </w:tr>
    </w:tbl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0:00Z</dcterms:created>
  <dc:creator>***</dc:creator>
  <dc:description/>
  <dc:language>en-US</dc:language>
  <cp:lastModifiedBy>***</cp:lastModifiedBy>
  <dcterms:modified xsi:type="dcterms:W3CDTF">2008-06-04T07:32:00Z</dcterms:modified>
  <cp:revision>5</cp:revision>
  <dc:subject/>
  <dc:title>Назначение клавиш пульта RC-5(код пульта 0х00):</dc:title>
</cp:coreProperties>
</file>